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Completările și modificările primite în timpul perioadei de evaluare nu vor fi acceptate. </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1401544084"/>
      <w:bookmarkStart w:id="1" w:name="__Fieldmark__0_1401544084"/>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1401544084"/>
      <w:bookmarkStart w:id="3" w:name="__Fieldmark__1_1401544084"/>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1401544084"/>
      <w:bookmarkStart w:id="5" w:name="__Fieldmark__2_1401544084"/>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1401544084"/>
      <w:bookmarkStart w:id="7" w:name="__Fieldmark__3_1401544084"/>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1401544084"/>
      <w:bookmarkStart w:id="9" w:name="__Fieldmark__4_1401544084"/>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1401544084"/>
      <w:bookmarkStart w:id="11" w:name="__Fieldmark__5_1401544084"/>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2</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5</cp:revision>
  <dc:subject/>
  <dc:title>MINISTERUL MUNCII, FAMILIEI ŞI PROTECŢIEI SOCIALE</dc:title>
</cp:coreProperties>
</file>